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ача рішення про надання дозволу бабі, діду, іншим родичам дитини забрати  її з  пологового будинку або іншого  закладу охорони здоров′я, якщо цього не зробили батьки дитини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15 дн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родичів, вказати причини з яких батьки не забрали  дитину з пологового будинку (додаток 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ів баби, діда, родичів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(проживання) заявн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тверджуючі документи родинного зв’яз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медичного закладу про народження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кт обстеження умов проживання  зая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стан здоров’я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7T14:30:00Z</dcterms:modified>
  <cp:revision>111</cp:revision>
  <dc:subject/>
  <dc:title/>
</cp:coreProperties>
</file>